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Physical Fitnes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gnize why physical fitness is imperative to a healthy lifesty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ognize why physical fitness is imperative to a healthy lifesty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evaluate your physical fitness measurement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evaluate your physical fitness measureme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CEPT:</w:t>
                              <w:tab/>
                              <w:t>Principles of Fitness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.5.9 D:  Identify and describe the principles of training using appropriate vocabula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pecific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verlo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ogr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erobic/anaerob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ircuit/interv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epetition/set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CEPT:</w:t>
                        <w:tab/>
                        <w:t>Principles of Fitness Training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.5.9 D:  Identify and describe the principles of training using appropriate vocabula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pecific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verlo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rogre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erobic/anaerob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ircuit/interv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epetition/set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CEPT:  Comprehensive fitness assessment batter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10.4.9  A:  Analyze affects of regular participation in moderate to vigorous physical activities in relation to adolescent health improvement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stress management, disease prevention, weight management)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color w:val="339966"/>
                                <w:sz w:val="20"/>
                              </w:rPr>
                            </w:pPr>
                            <w:r>
                              <w:rPr/>
                              <w:t xml:space="preserve">10.4.9 C:  Analyze factors that affect the responses of the body systems during moderate to vigorous physical activities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exercise, healthy fitness zone, individual fitness status, drug/substance use/abuse)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color w:val="339966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9966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CEPT:  Comprehensive fitness assessment battery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10.4.9  A:  Analyze affects of regular participation in moderate to vigorous physical activities in relation to adolescent health improvement </w:t>
                      </w:r>
                      <w:r>
                        <w:rPr>
                          <w:i/>
                          <w:iCs/>
                          <w:sz w:val="20"/>
                        </w:rPr>
                        <w:t>(stress management, disease prevention, weight management)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color w:val="339966"/>
                          <w:sz w:val="20"/>
                        </w:rPr>
                      </w:pPr>
                      <w:r>
                        <w:rPr/>
                        <w:t xml:space="preserve">10.4.9 C:  Analyze factors that affect the responses of the body systems during moderate to vigorous physical activities </w:t>
                      </w:r>
                      <w:r>
                        <w:rPr>
                          <w:i/>
                          <w:iCs/>
                          <w:sz w:val="20"/>
                        </w:rPr>
                        <w:t>(exercise, healthy fitness zone, individual fitness status, drug/substance use/abuse)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color w:val="339966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339966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participation in regular physical activity contribute to improved healt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pre-assessment performance determine your post-assessment goal(s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is it important to maintain health and fitnes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are healthy fitness zone scores related to a lifetime of wellnes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participation in regular physical activity contribute to improved healt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pre-assessment performance determine your post-assessment goal(s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is it important to maintain health and fitnes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are healthy fitness zone scores related to a lifetime of welln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does your body make adjustments using the principle of specificity train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can you apply the principle of overload during a weight training progra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does your body respond during aerobic and anaerobic train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is circuit training an efficient and challenging form of conditioning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does your body make adjustments using the principle of specificity train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can you apply the principle of overload during a weight training progra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does your body respond during aerobic and anaerobic train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is circuit training an efficient and challenging form of conditioning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</w:rPr>
                              <w:t>Specificity, Overload, Progression, Aerobic, Anaerobic, Circuit, Interval, Repetition, S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</w:rPr>
                        <w:t>Specificity, Overload, Progression, Aerobic, Anaerobic, Circuit, Interval, Repetition, S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Assessment, Measurement, Evaluation, Result and Data Analysis, Goal-Setting, Fit Zo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BodyText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Vocabulary: </w:t>
                      </w:r>
                      <w:r>
                        <w:rPr>
                          <w:i/>
                          <w:iCs/>
                          <w:color w:val="000000"/>
                        </w:rPr>
                        <w:t>Assessment, Measurement, Evaluation, Result and Data Analysis, Goal-Setting, Fit Zone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-408305</wp:posOffset>
                </wp:positionV>
                <wp:extent cx="2637790" cy="882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amples: Physical Fitness Testing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ance, Aerobics, Safety &amp; Injury Prevention, Weight &amp; Circuit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-32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amples: Physical Fitness Testing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ance, Aerobics, Safety &amp; Injury Prevention, Weight &amp; Circuit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-408305</wp:posOffset>
                </wp:positionV>
                <wp:extent cx="2637790" cy="882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ITNESSGRAM, Physical Fitness Testing, Data Collection &amp; Analysis, THR Calculation, Goal Setting/Jour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-32.1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ITNESSGRAM, Physical Fitness Testing, Data Collection &amp; Analysis, THR Calculation, Goal Setting/Jour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1645</wp:posOffset>
                </wp:positionH>
                <wp:positionV relativeFrom="paragraph">
                  <wp:posOffset>208915</wp:posOffset>
                </wp:positionV>
                <wp:extent cx="4923790" cy="12661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tness Tes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Heart Rate  TH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uit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9.7pt;mso-wrap-distance-left:9.05pt;mso-wrap-distance-right:9.05pt;mso-wrap-distance-top:0pt;mso-wrap-distance-bottom:0pt;margin-top:16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tness Tes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Heart Rate  TH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rcuit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</w:t>
    </w:r>
    <w:r>
      <w:rPr>
        <w:vertAlign w:val="superscript"/>
      </w:rPr>
      <w:t>th</w:t>
    </w:r>
    <w:r>
      <w:rPr/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33996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9:41:00Z</dcterms:created>
  <dc:creator>fickeeli</dc:creator>
  <dc:description/>
  <dc:language>en-US</dc:language>
  <cp:lastModifiedBy>mcclucry</cp:lastModifiedBy>
  <cp:lastPrinted>2011-06-09T08:23:00Z</cp:lastPrinted>
  <dcterms:modified xsi:type="dcterms:W3CDTF">2011-08-26T18:07:00Z</dcterms:modified>
  <cp:revision>4</cp:revision>
  <dc:subject/>
  <dc:title>Topic:  Fundamental Movement Concepts and Integrated Movement</dc:title>
</cp:coreProperties>
</file>